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216924643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818517275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2011991932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910501494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515137165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91626151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736135234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268651933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393086424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915585727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690648430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94846904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829815221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675223472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929854353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299972799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2122493926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789600959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892254635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275629326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545312048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132708284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2025582444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295015820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973331016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773722583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1075142577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492880374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1585432684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45035873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315052852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709174832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2110779700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450342177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997381661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269557378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36182716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1100761196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363328628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1767329995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410720894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946184578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672381894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286435814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273557169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929343567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81511954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438607438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293700429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696383987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945519467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76401830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466249354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90152952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554152895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57344133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958219816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857092715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31393894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1718644733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905464976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1236635891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353768357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419214638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1841376041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565865230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1329713728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4449049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2113215194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132902829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1284661199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919054188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932273167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1450447751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886171668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266629030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149979642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695809792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620169827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762443450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117909900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931490713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201976297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571954674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543294313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678513076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90340161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1467683449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1415259708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971725256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951637118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78991296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777908868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26583885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1694222643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887644653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850883211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631120243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097700501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435304029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892806552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624495151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22288155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2026083167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068321052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240095484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237940802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712028897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1048539526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2034083945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277567250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597970321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952947955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544196425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951397234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848926453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483825980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44677028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450727501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1098446442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1571336579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281607251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1140884208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1633470031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491219842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911902803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045195462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642644323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038911576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738089187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001104645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492645347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915888439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872779850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1749428335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1755319801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104711213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484313457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1557340622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1834585471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2142070865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339389757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52540885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620406547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598484695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389978474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714318268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314319453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2059773309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1202869221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288539820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677380233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306616492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332898779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960336904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250187464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1895952397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971731445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345409200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813797273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997636355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575723660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584571779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1586477091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1682291854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549866537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507776118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354986269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1215437144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988485364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256362604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298270053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874598553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349856857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639322239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293097265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371563569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1858728105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304791325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557751355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1769618339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717795725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586584040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333144289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755476822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219681144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51497975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364520182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1514030727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986565480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1858724742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1308362509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9516670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408731888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227714906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630646282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2075021109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1195619857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275023580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818103869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2035716891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1917347148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1935382224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1405260223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225209268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1739932045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717174772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436954714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963467710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28662643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082898615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459503933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1415907142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2019028246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1881816422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1721905144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987639729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521346765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08394860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947567754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830723183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584015100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599828383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620554640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67019513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346985087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589229149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02330567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628571122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79675611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645759662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428974492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627789314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894678875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938098111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749176257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1922589011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294112985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520095098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957084054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941138077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1364365425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134664878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427156927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93526892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008039300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566390947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1626283664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588957811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928069384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1990210927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73891123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2021404004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553958273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456016679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881431517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232372237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1639227325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526848214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1223920179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65954062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469156028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2045911738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639381661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1293273755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669128703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909152174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1437637355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692624288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710976765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997118605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79229616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1484287860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040095730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663758235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2006692928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1006004767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140636780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2114117701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364201001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547592961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618549945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841805725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1251630641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668801742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944462559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2094202983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709359762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1355701789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2030943238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802143203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1173631453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242317920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980263899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1126839334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834897814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996381755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41060384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580473469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75602021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973318611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1371214477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513727187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841142565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800082649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622117704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585177780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2025649356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47540168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350884624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555945826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1416962703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2140008894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43712134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1013344881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731085324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612867998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599049311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1635363754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1412292676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1085429286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370609777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165192688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467786501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755143438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734239740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61005388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93994412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788515853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813293964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2006662087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959790080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1367979050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2125376841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905762453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1467917673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1492432484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1027994413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2102681395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122403567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982054778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42864894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325375791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288196154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2048968260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1552040135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492978129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1530490228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842775207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1316317192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049736690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101933646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947369923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257701662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2111258803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1774949783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2047713943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296208374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491024618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1534168264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122367476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74682284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194270123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1026478326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670798184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378466531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1218678327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614372575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564857771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994478850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761130583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585469276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1363961516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284059656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455005349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00979792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089150005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736140158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314607173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1020606478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407688687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384713386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281519158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1441071717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597277866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1412154712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393547756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1479177501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652956900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55923271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928142740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294397541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1703630332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801975874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112620450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396534829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515802864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734814758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1321314845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902534958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232438058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1331075077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1841833742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1987139615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349289133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43232134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2125225120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436754843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214060734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78201710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58115914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285990737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1314459695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240580190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434938294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266558893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471575236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360667404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1359289771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2005249522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1158986092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789219079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361486120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265217545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949373621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818030747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373459890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654647675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693357393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1127340863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576938078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301163245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1698704670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528050814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88647449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32449267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569867950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486061600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16169521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126635560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1420205101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473278841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711725736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381887620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428191031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371021402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558305085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680497268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677300981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1180623747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2017727949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9228714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1921353964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1022138811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309803639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542133196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221947109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1237898251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1020293544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1155147092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1233675752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834390733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2067594508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939651411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191410943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1698898286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972822649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223907228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1502520724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824664934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246465874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1230141351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1575842306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308274646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355004928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1054305245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201407892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1451769864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961617613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512411865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1357311902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197934753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1614135543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1216979358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382963739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265074930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1938721790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948196971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257689498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352445034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643473075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339893235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763316666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643969960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1026245940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1719223384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1316103092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1668382532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111520010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993347309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1984706207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266887666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556553538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1326660095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1963495631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755427048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397130885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943555022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112436663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894872238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337617440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121117409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352860536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338779380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899464072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634812733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081276986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54453030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301326151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612352430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589610025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350903515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297463664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831415764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753137129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25222000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812240287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433367212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107690430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752909584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585581904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34765745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881490692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369937903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1280720562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195354318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1911591386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1996255562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57270770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346454069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7690011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123750229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1637583205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1470750028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250405043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631059837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150409297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1472390452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827173863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515802690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048461101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764228973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1648858584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375694774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2090174694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2145680575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919387408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794302465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751028655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169596845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578713566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170673804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253863834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268773983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556243593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308906289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658952806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2005443282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895101782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1259502379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616496252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559755273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1697461938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208043069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997947080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948460752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388248661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895895630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93330162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211057900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921475937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1774692102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680724609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1945316668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1275216068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872672710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714254454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874603077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257959474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2071677054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415736677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2059780641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272333127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756380828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505812394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349166224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514858088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485928859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837791728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066865433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614268630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180488778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460972587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763584015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1809559380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685492221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1084416738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509824486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86231115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675433470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257640400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803373487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594817311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357837227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320048079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2105242121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027733370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710642618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